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44</w:t>
      </w:r>
    </w:p>
    <w:p>
      <w:pPr>
        <w:pStyle w:val="Normal"/>
        <w:spacing w:before="240" w:after="240"/>
        <w:rPr/>
      </w:pPr>
      <w:r>
        <w:rPr>
          <w:b/>
          <w:sz w:val="24"/>
          <w:szCs w:val="24"/>
        </w:rPr>
        <w:t>Terasa, hydroizolační vrstva z mPVC fólie, tepelná izolace EPS, silikát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přitíž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0"/>
                <w:szCs w:val="20"/>
              </w:rPr>
              <w:t>pochůz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ždice na systémových podložkách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OT ZOOM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a 50 + 4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xteriérové betonové dlaždice na systémových rektifikovatelných podložkách PLOT ZOOM 2, pod podložky přířez fól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SMOFIN GG pl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– 1,8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ólie na bázi polyvinylchloridu (mPVC), kombinovaná skleněná nosná vložka, pro stabilizaci mechanickým kotvením a přitížením, UV stabilní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separ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ARPLAN GLASS FIBRE MAT 120 g/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kaná skleněná rohož 120 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EPS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20 (Ø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 pěnového polystyrenu, lepeny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EPS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(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 pěnového polystyrenu, lepeny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STOBIT RADON AL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s z SBS modifikovaného asfaltu, kombinovaná nosná vložka z hliníku a skleněné rohož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PLAST PRIM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hleschnoucí penetračně adhezní nátěr na bázi xylenu, orientační spotřeba 0,3 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litická železobetonová konstrukce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d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OSON EF TK 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 lepící pěna, orientační spotřeba 75 m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Doporučená hodnota U: celková průměrná tloušťka tepelné izolace min. 240 mm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Požadovaná hodnota U: celková průměrná tloušťka tepelné izolace min. 160 mm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/>
        <w:t>Okrajové podmínky tepelně technického výpočtu: interiér 20 °C a R.V. 50 % a 4. vlhkostní třída, exteriér -17 °C a R.V. 84 %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/>
        <w:t>Stabilizace skladby střešního pláště přitížením musí být navržena v souladu ČSN EN 1991-1-4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/>
        <w:t>Tloušťka tepelněizolační vrstvy je navržena na doporučenou hodnotu součinitele prostupu tepla, tloušťka tepelněizolační vrstvy v závorce je navržena na požadovanou hodnotu součinitele prostupu tepla pro plochou střechu dle ČSN 73 0540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/>
        <w:t>V případě pasivních domů kontaktujte technické oddělení BMI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Verze 03/202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6:27:00Z</dcterms:created>
  <dc:creator>Jan Vojtechovsky</dc:creator>
  <dc:description/>
  <cp:keywords/>
  <dc:language>en-US</dc:language>
  <cp:lastModifiedBy>Jan Vojtěchovský</cp:lastModifiedBy>
  <dcterms:modified xsi:type="dcterms:W3CDTF">2025-04-16T11:41:00Z</dcterms:modified>
  <cp:revision>5</cp:revision>
  <dc:subject/>
  <dc:title/>
</cp:coreProperties>
</file>